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ицева Елена Алекс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занятия по развитию ре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 требуется»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:</w:t>
            </w:r>
            <w:r>
              <w:rPr/>
              <w:t xml:space="preserve"> знакомство с произведением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i/>
              </w:rPr>
              <w:t>Задачи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Коррекционно-образовательная задача: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чить слушать сказку, с помощью педагога правильно понимать её содержани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занятия по развитию реч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1"/>
                <w:szCs w:val="21"/>
                <w:shd w:fill="FFFFFF" w:val="clear"/>
              </w:rPr>
            </w:pPr>
            <w:r>
              <w:rPr>
                <w:b/>
              </w:rPr>
              <w:t>Список используемой литературы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лексеева М.М., Яшина В.И. Методика развития речи и обучения родному языку дошкольников. - Москва, 20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User</cp:lastModifiedBy>
  <dcterms:modified xsi:type="dcterms:W3CDTF">2018-08-31T17:05:00Z</dcterms:modified>
  <cp:revision>8</cp:revision>
  <dc:subject/>
  <dc:title>Пояснительная записка</dc:title>
</cp:coreProperties>
</file>